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2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753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07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2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70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04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2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021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937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04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7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52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