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523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608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552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417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997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048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707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282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862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539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424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577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865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38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475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427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586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