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89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8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53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35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6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4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474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69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75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6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39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88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43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54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