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63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09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058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71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223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53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66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5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963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19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4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30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3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