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65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06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926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872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897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411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1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11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686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41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29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82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37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934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88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111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23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