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67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82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910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492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90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30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40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61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38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1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1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06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14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13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11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