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47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19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21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33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71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4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36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82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187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05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9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27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0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