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436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843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417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969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734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809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024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034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090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192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734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788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256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235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446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191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998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