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626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1336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4231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8578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1287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7338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4353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4056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0405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580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346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3579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6080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5148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644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