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4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893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451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8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20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037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092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54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04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7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7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61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