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17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476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822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220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115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60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329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84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49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4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5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73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707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59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16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037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