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845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129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43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11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41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53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00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315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207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10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96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0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60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3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285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