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39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151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439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17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53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321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657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62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988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533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09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894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353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