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64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87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45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51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8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3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94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916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08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22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5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88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93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203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43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96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