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02600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6566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40283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80118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75530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50981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71249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89276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28207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17627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11527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87629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99830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66620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70675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