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884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127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218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610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63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833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52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440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608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386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446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396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245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