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93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583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5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86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4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822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339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572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160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06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10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998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664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03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55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7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900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