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78465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71467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60411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6045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07323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91879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46561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22120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29406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05390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74884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32497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13022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28439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68214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