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160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925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808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35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94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31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257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141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403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254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9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35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657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