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465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934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529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08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583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210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63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366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954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531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967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89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097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862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292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328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149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