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73886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83713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