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04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5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28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235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538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521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915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57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971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036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08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835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001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