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073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454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040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989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703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680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203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198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10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610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84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51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161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830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237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15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40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