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408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02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708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168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637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986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559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739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695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598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197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827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065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53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398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