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714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06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03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705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11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534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85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86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14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586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40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881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010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