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431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805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880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108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695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105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585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383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93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076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875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1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380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928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4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168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559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