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6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87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699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630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3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551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95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59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20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41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85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8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96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70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