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096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508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969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13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678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684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47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864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742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176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351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750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1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