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8260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619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72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343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4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891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577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675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955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45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70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246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562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95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516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976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880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