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4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04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374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309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64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492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473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831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201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538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594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980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090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56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69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