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174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894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486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412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832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932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597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735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482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318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679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841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730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