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17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96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003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35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39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91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13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1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35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0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8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2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2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85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36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06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5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