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06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1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70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65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43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868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272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174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620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154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535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475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425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726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15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