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355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267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807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053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118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527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069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104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195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473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521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573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666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