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057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892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812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112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899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167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467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422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460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7208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765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023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470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416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415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81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966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