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11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3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61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51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8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55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49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099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75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45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242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17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32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333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