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807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957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996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223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555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6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049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125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932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899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484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964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776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