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7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361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38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458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3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31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301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27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277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810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8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4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6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60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6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1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8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