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80819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38826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96031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09898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68038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74560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07877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88843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3819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47742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69312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53071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50748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31500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83116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