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077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893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230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431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240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196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281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375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538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866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233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767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773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