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002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887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628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098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57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35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868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754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907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178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255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751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851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109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63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725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98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