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067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294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526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634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578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267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339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136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313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654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063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8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63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47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