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77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646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334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049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308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048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744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691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307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78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8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35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069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