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693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569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690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363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081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61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677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929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682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838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10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1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777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672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631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523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365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