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5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902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948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49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5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07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21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4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50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90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67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59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093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5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83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