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218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741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811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622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614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36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7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919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163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190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35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79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039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