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407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6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425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29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516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54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11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676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52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765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2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069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05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880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68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18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9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