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73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70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21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316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97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75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076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7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11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08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7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1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8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