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124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37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1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955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549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178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42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45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57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317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75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53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8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