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049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85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402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006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349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799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366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464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055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86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716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521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723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363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617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480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073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